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375</w:t>
      </w:r>
    </w:p>
    <w:p>
      <w:pPr>
        <w:pStyle w:val="Normal"/>
        <w:rPr>
          <w:sz w:val="28"/>
          <w:szCs w:val="28"/>
        </w:rPr>
      </w:pPr>
      <w:r>
        <w:rPr>
          <w:sz w:val="28"/>
          <w:szCs w:val="28"/>
        </w:rPr>
      </w:r>
    </w:p>
    <w:p>
      <w:pPr>
        <w:pStyle w:val="Normal"/>
        <w:rPr/>
      </w:pPr>
      <w:r>
        <w:rPr>
          <w:sz w:val="28"/>
          <w:szCs w:val="28"/>
        </w:rPr>
        <w:t>Probably the most reckless act that I ever did was attempting to be a drug importer. Basically someone gave me the opportunity to make $1000 to bring over 200 pounds of marijuana at the U.S./Mexico border.  When I went across the border, I went to the place where I was supposed to get furnished with a car. It was already loaded and ready to go.  For some reason, there was a delay until the next morning, five-thirty, six o’clock in the morning.  To make a long story short, that whole escapade was pretty reckless and I got caught bringing the drugs across the border. It seriously damaged my reputation and my ability to get any meaningful, worthwhile work. The person who sort of got me into this job never really told me what could happen if I got stopped on the border. I’m not saying he forced me to do that, but you know, he was very persuasive; talking about you can make a lot of money and stuff. It was just stupid and reckless and I’ve been paying for it ever si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21:46:00Z</dcterms:created>
  <dc:creator>Subject Account</dc:creator>
  <dc:description/>
  <cp:keywords/>
  <dc:language>en-US</dc:language>
  <cp:lastModifiedBy>Subject Account</cp:lastModifiedBy>
  <dcterms:modified xsi:type="dcterms:W3CDTF">2005-07-06T21:47:00Z</dcterms:modified>
  <cp:revision>1</cp:revision>
  <dc:subject/>
  <dc:title>Memory 5375</dc:title>
</cp:coreProperties>
</file>